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456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02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374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89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37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74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778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856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32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692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484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2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248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154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776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694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845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