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112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633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539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33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229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708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878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460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435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591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859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25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936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068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322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