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064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678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09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624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385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207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440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15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227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169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122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097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752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