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310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2964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846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476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969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646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817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571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679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40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839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576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803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605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58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984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5278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