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09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646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13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399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155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315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707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217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089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22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109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839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9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708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723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