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89845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95466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31863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24690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41097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06886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75332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52347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2708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21938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45019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8548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74297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