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324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876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116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463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833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115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974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289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47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662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240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61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55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59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504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870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360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