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358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153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621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359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614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013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580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945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745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130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284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421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128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202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733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