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258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651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0169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793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097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203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100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572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5531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61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029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480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258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