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974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576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784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53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03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482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08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915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807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538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134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249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98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823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781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966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166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