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881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392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451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842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060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536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723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478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107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092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86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550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153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207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75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