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7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2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12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9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06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822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67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98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54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62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6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52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