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61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04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380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2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48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82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07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9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69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30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68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7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5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03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0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4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3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