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567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144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015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541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612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829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859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308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456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699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560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132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33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945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515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