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799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918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625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591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848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101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993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840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295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574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909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409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024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