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76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38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886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41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101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32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7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05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92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8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78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071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52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06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8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349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