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243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648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569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681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949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451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529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872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551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185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518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740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474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097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04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