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597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447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326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704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113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61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637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06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5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926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108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231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696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564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872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891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901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