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511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386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424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703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292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501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739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295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050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547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563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530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553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962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718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