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122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03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14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4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18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5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96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95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03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92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21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4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62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