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2137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3734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3210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6598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6055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0636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7897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2918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6083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693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453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642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0674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5365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207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0368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8604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