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22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173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650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993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9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31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22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37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7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4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39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959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4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60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0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