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260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35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125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89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865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758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03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770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319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8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1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9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20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