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612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8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394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96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78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36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64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16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3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52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31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8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224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67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8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9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65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