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662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373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780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10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270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043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96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741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748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173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999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466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904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373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496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