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42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535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26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331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40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975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59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60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940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29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76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2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176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