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783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178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584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098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976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305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881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798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720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247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250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387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57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14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954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56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924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