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426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533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255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665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4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032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942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974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617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912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518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701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163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569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191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