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4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190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4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75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335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2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89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083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592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93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96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70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76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