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8385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52551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7103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9794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4991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3955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507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1486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0614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53826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802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73746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6029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07883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5780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4859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17869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