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35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73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20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3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82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22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0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994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26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943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433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0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264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01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81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