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053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396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674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254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769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767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461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4777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989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315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770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101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358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