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474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57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2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22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02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89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419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074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1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35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7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32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48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562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164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878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432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