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44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77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36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06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30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335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61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95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8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160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471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49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091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59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10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