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44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64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96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430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3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65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706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66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38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48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6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916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543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