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05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7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23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0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7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94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56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5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21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24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7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42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533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970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31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34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88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