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337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922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904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418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48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8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474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130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27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95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33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91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84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009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54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