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187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4735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9080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4732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7896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3745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6606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772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641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6420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609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669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605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