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071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648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422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427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60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843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646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324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28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91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39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458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744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91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62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98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3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