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226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88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7497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1245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9241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1330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2541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763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6739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1296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0492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2784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1514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074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3670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