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498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369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46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251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975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801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021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946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021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89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013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074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518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