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329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656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983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241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929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23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948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163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680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870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208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37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705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282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468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335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