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69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7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255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90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68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278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243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58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277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38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66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314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307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74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85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