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900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990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237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397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613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345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757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251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249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889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778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914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84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