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846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145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624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193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147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752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313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985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662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988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592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050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873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682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811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454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554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