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062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442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480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046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560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807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061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850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088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827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162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009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28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065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682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