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0627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5474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5089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20828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0747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2990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12571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899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86666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3773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6814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0539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607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