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81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53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39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73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376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46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91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28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844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22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69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2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34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36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2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71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5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