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51320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355468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579886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295765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722063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947463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551797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680784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310166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706712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595767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098737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733169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347026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236850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