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119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570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24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288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346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943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535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2669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525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265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548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222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975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